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9"/>
        <w:gridCol w:w="7861"/>
        <w:gridCol w:w="7864"/>
      </w:tblGrid>
      <w:tr>
        <w:trPr>
          <w:trHeight w:val="1103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ransforma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Reflec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 xml:space="preserve">When you reflect a shape, remember that each point of the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object 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must be the same distance to the mirror line as the matching point in the reflected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mage</w:t>
            </w:r>
            <w:r>
              <w:rPr>
                <w:rFonts w:cs="Tahoma" w:ascii="Tahoma" w:hAnsi="Tahoma"/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-11430</wp:posOffset>
                      </wp:positionV>
                      <wp:extent cx="2882900" cy="951230"/>
                      <wp:effectExtent l="7620" t="0" r="69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2880" cy="951120"/>
                                <a:chOff x="0" y="0"/>
                                <a:chExt cx="2882880" cy="95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3520"/>
                                  <a:ext cx="742320" cy="494640"/>
                                </a:xfrm>
                                <a:prstGeom prst="leftArrowCallout">
                                  <a:avLst>
                                    <a:gd name="adj1" fmla="val 25002"/>
                                    <a:gd name="adj2" fmla="val 25000"/>
                                    <a:gd name="adj3" fmla="val 25012"/>
                                    <a:gd name="adj4" fmla="val 666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951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0560" y="173880"/>
                                  <a:ext cx="742320" cy="494640"/>
                                </a:xfrm>
                                <a:prstGeom prst="leftArrowCallout">
                                  <a:avLst>
                                    <a:gd name="adj1" fmla="val 25002"/>
                                    <a:gd name="adj2" fmla="val 25000"/>
                                    <a:gd name="adj3" fmla="val 25012"/>
                                    <a:gd name="adj4" fmla="val 666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635040"/>
                                  <a:ext cx="572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0680" y="640800"/>
                                  <a:ext cx="572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668160"/>
                                  <a:ext cx="66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668520"/>
                                  <a:ext cx="66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3280" y="533520"/>
                                  <a:ext cx="30600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Sa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9480" y="531360"/>
                                  <a:ext cx="36972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distan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pt;margin-top:-0.9pt;width:226.95pt;height:74.85pt" coordorigin="850,-18" coordsize="4539,1497">
                      <v:shapetype id="_x0000_t77" coordsize="21600,21600" o:spt="77" adj="14035,5400,5400,5400" path="m,10800l@5@9l@5@10l@13@10l@13,l21600,l21600,21600l@13,21600l@13@11l@5@11l@5@12xe">
                        <v:stroke joinstyle="miter"/>
                        <v:formulas>
                          <v:f eqn="val 10800"/>
                          <v:f eqn="val #2"/>
                          <v:f eqn="prod @1 2 1"/>
                          <v:f eqn="val #3"/>
                          <v:f eqn="val 21600"/>
                          <v:f eqn="val #1"/>
                          <v:f eqn="sum 21600 0 @5"/>
                          <v:f eqn="val #0"/>
                          <v:f eqn="prod 1 @3 2"/>
                          <v:f eqn="sum 10800 0 @1"/>
                          <v:f eqn="sum 10800 0 @8"/>
                          <v:f eqn="sum 10800 @8 0"/>
                          <v:f eqn="sum 10800 @1 0"/>
                          <v:f eqn="sum width 0 @7"/>
                          <v:f eqn="sum @13 width 0"/>
                          <v:f eqn="prod 1 @14 2"/>
                        </v:formulas>
                        <v:path gradientshapeok="t" o:connecttype="rect" textboxrect="@13,0,21600,21600"/>
                        <v:handles>
                          <v:h position="@5,@10"/>
                          <v:h position="0,@9"/>
                          <v:h position="@5,0"/>
                          <v:h position="@13,21600"/>
                        </v:handles>
                      </v:shapetype>
                      <v:shape id="shape_0" fillcolor="white" stroked="t" o:allowincell="t" style="position:absolute;left:850;top:255;width:1168;height:778;mso-wrap-style:none;v-text-anchor:middle" type="_x0000_t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18,-18" to="3118,1479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221;top:256;width:1168;height:778;flip:x;mso-wrap-style:none;v-text-anchor:middle" type="_x0000_t77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shape>
                      <v:oval id="shape_0" fillcolor="black" stroked="t" o:allowincell="t" style="position:absolute;left:1976;top:982;width:89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174;top:991;width:89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066,1034" to="3117,103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18,1035" to="4169,1035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51;top:822;width:481;height:1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69;top:819;width:581;height:1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istan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ab/>
              <w:t xml:space="preserve">          Object</w:t>
              <w:tab/>
              <w:tab/>
              <w:tab/>
              <w:tab/>
              <w:t>Imag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Rotatio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When a shape is turned you have to specif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How far you’re turning it e.g. half a turn, 180°,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Which direction you’re turning i.e. clockwise or anticlockwi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nd where the centre of rotation is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.g. Rotate object clockwise 90° using the X as the centre of rotatio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30175</wp:posOffset>
                      </wp:positionV>
                      <wp:extent cx="742315" cy="494665"/>
                      <wp:effectExtent l="5080" t="762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42320" cy="494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5012"/>
                                  <a:gd name="adj4" fmla="val 66673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10.25pt;width:58.4pt;height:38.9pt;mso-wrap-style:none;v-text-anchor:middle;rotation:90" type="_x0000_t77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83185</wp:posOffset>
                      </wp:positionV>
                      <wp:extent cx="742315" cy="494665"/>
                      <wp:effectExtent l="762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2320" cy="494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5012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15pt;margin-top:6.55pt;width:58.4pt;height:38.9pt;mso-wrap-style:none;v-text-anchor:middl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83185</wp:posOffset>
                      </wp:positionV>
                      <wp:extent cx="57150" cy="596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2.65pt;margin-top:6.55pt;width:4.45pt;height:4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41805</wp:posOffset>
                      </wp:positionH>
                      <wp:positionV relativeFrom="paragraph">
                        <wp:posOffset>120650</wp:posOffset>
                      </wp:positionV>
                      <wp:extent cx="306070" cy="1073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1pt;height:8.45pt;mso-wrap-distance-left:9.05pt;mso-wrap-distance-right:9.05pt;mso-wrap-distance-top:0pt;mso-wrap-distance-bottom:0pt;margin-top:9.5pt;mso-position-vertical-relative:text;margin-left:13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ransla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 xml:space="preserve">Translations are sliding movements of a shape. You need to specify how far left/right and how far up/down that you want to move it. Remember that each point of the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object </w:t>
            </w:r>
            <w:r>
              <w:rPr>
                <w:rFonts w:cs="Tahoma" w:ascii="Tahoma" w:hAnsi="Tahoma"/>
                <w:sz w:val="20"/>
                <w:lang w:val="en-US"/>
              </w:rPr>
              <w:t>must move the required amount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280035</wp:posOffset>
                      </wp:positionV>
                      <wp:extent cx="2002790" cy="6800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2680" cy="680040"/>
                                <a:chOff x="0" y="0"/>
                                <a:chExt cx="2002680" cy="68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960"/>
                                  <a:ext cx="2002680" cy="61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08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708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224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452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3000" y="7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25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43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25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43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7400" y="43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43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640" y="648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920" y="396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828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840" y="648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212040"/>
                                  <a:ext cx="609480" cy="307800"/>
                                </a:xfrm>
                                <a:prstGeom prst="parallelogram">
                                  <a:avLst>
                                    <a:gd name="adj" fmla="val 4950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7400" y="59760"/>
                                  <a:ext cx="609480" cy="307800"/>
                                </a:xfrm>
                                <a:prstGeom prst="parallelogram">
                                  <a:avLst>
                                    <a:gd name="adj" fmla="val 4950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160" y="336600"/>
                                  <a:ext cx="572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492120"/>
                                  <a:ext cx="572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520200"/>
                                  <a:ext cx="766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8920" y="36504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5840" y="554400"/>
                                  <a:ext cx="1278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9480" y="370080"/>
                                  <a:ext cx="1278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pt;margin-top:22.05pt;width:157.65pt;height:53.55pt" coordorigin="1016,441" coordsize="3153,1071">
                      <v:group id="shape_0" style="position:absolute;left:1016;top:532;width:3153;height:966">
                        <v:line id="shape_0" from="1016,532" to="4169,532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16,775" to="4169,775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16,1016" to="4169,1016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16,1260" to="4169,1260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16,1500" to="4169,1500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57,442" to="1257,1499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497,445" to="1497,1502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737,441" to="1737,1498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977,448" to="1977,1505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217,445" to="2217,1502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457,448" to="2457,1505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697,448" to="2697,1505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944,448" to="2944,1505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184,451" to="3184,1508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424,447" to="3424,1504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664,454" to="3664,1511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904,451" to="3904,1508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1497;top:775;width:959;height:484;mso-wrap-style:square;v-text-anchor:top" type="_x0000_t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97;top:535;width:959;height:484;mso-wrap-style:none;v-text-anchor:middle" type="_x0000_t7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shape>
                      <v:oval id="shape_0" fillcolor="black" stroked="t" o:allowincell="t" style="position:absolute;left:3372;top:971;width:89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70;top:1216;width:89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217,1260" to="3423,1260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4,1016" to="3424,1259" stroked="t" o:allowincell="t" style="position:absolute;flip:y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42;top:1314;width:200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35;top:1024;width:200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 xml:space="preserve">E.g. Translate shape A to the right 5 squares and up 1 square </w:t>
            </w:r>
            <w:r>
              <w:rPr>
                <w:rFonts w:cs="Tahoma" w:ascii="Tahoma" w:hAnsi="Tahoma"/>
                <w:sz w:val="20"/>
                <w:lang w:val="en-US"/>
              </w:rPr>
              <w:object w:dxaOrig="5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36pt" filled="f" o:ole="">
                  <v:imagedata r:id="rId3" o:title=""/>
                </v:shape>
                <o:OLEObject Type="Embed" ProgID="" ShapeID="ole_rId2" DrawAspect="Content" ObjectID="_411589828" r:id="rId2"/>
              </w:objec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Enlargemen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810895</wp:posOffset>
                      </wp:positionV>
                      <wp:extent cx="742315" cy="494665"/>
                      <wp:effectExtent l="762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2320" cy="494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5012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4pt;margin-top:63.85pt;width:58.4pt;height:38.9pt;mso-wrap-style:none;v-text-anchor:middl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2955</wp:posOffset>
                      </wp:positionH>
                      <wp:positionV relativeFrom="paragraph">
                        <wp:posOffset>373380</wp:posOffset>
                      </wp:positionV>
                      <wp:extent cx="1483360" cy="989965"/>
                      <wp:effectExtent l="6985" t="5715" r="5715" b="444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99000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4970"/>
                                  <a:gd name="adj4" fmla="val 66673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SF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65pt;margin-top:29.4pt;width:116.75pt;height:77.9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SF2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round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1000125</wp:posOffset>
                      </wp:positionV>
                      <wp:extent cx="370840" cy="248285"/>
                      <wp:effectExtent l="6985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24840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4879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 xml:space="preserve">SF½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5pt;margin-top:78.75pt;width:29.15pt;height:19.5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 xml:space="preserve">SF½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 xml:space="preserve">When you change the </w:t>
            </w:r>
            <w:r>
              <w:rPr>
                <w:rFonts w:cs="Tahoma" w:ascii="Tahoma" w:hAnsi="Tahoma"/>
                <w:i/>
                <w:sz w:val="20"/>
              </w:rPr>
              <w:t>size</w:t>
            </w:r>
            <w:r>
              <w:rPr>
                <w:rFonts w:cs="Tahoma" w:ascii="Tahoma" w:hAnsi="Tahoma"/>
                <w:sz w:val="20"/>
              </w:rPr>
              <w:t xml:space="preserve"> of a shape, this is called enlargement. The </w:t>
            </w:r>
            <w:r>
              <w:rPr>
                <w:rFonts w:cs="Tahoma" w:ascii="Tahoma" w:hAnsi="Tahoma"/>
                <w:b/>
                <w:sz w:val="20"/>
              </w:rPr>
              <w:t>scale factor</w:t>
            </w:r>
            <w:r>
              <w:rPr>
                <w:rFonts w:cs="Tahoma" w:ascii="Tahoma" w:hAnsi="Tahoma"/>
                <w:sz w:val="20"/>
              </w:rPr>
              <w:t xml:space="preserve"> tells you how much bigger (or smaller) to make </w:t>
            </w:r>
            <w:r>
              <w:rPr>
                <w:rFonts w:cs="Tahoma" w:ascii="Tahoma" w:hAnsi="Tahoma"/>
                <w:i/>
                <w:sz w:val="20"/>
              </w:rPr>
              <w:t>each</w:t>
            </w:r>
            <w:r>
              <w:rPr>
                <w:rFonts w:cs="Tahoma" w:ascii="Tahoma" w:hAnsi="Tahoma"/>
                <w:sz w:val="20"/>
              </w:rPr>
              <w:t xml:space="preserve"> side. A scale factor of 8 means make each side 8 times longer. You can make the shape smaller by using a scale factor of less than 1, e.g. SF½ means each side is half the size of the original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ransforma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Reflec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 xml:space="preserve">When you reflect a shape, remember that each point of the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object 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must be the same distance to the mirror line as the matching point in the reflected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mage</w:t>
            </w:r>
            <w:r>
              <w:rPr>
                <w:rFonts w:cs="Tahoma" w:ascii="Tahoma" w:hAnsi="Tahoma"/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-11430</wp:posOffset>
                      </wp:positionV>
                      <wp:extent cx="2882900" cy="951230"/>
                      <wp:effectExtent l="7620" t="0" r="698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2880" cy="951120"/>
                                <a:chOff x="0" y="0"/>
                                <a:chExt cx="2882880" cy="95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3520"/>
                                  <a:ext cx="742320" cy="494640"/>
                                </a:xfrm>
                                <a:prstGeom prst="leftArrowCallout">
                                  <a:avLst>
                                    <a:gd name="adj1" fmla="val 25002"/>
                                    <a:gd name="adj2" fmla="val 25000"/>
                                    <a:gd name="adj3" fmla="val 25012"/>
                                    <a:gd name="adj4" fmla="val 666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951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0560" y="173880"/>
                                  <a:ext cx="742320" cy="494640"/>
                                </a:xfrm>
                                <a:prstGeom prst="leftArrowCallout">
                                  <a:avLst>
                                    <a:gd name="adj1" fmla="val 25002"/>
                                    <a:gd name="adj2" fmla="val 25000"/>
                                    <a:gd name="adj3" fmla="val 25012"/>
                                    <a:gd name="adj4" fmla="val 666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635040"/>
                                  <a:ext cx="572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0680" y="640800"/>
                                  <a:ext cx="572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200" y="668160"/>
                                  <a:ext cx="66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668520"/>
                                  <a:ext cx="66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3280" y="533520"/>
                                  <a:ext cx="30600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Sa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9480" y="531360"/>
                                  <a:ext cx="36972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distan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pt;margin-top:-0.9pt;width:226.95pt;height:74.85pt" coordorigin="850,-18" coordsize="4539,1497">
                      <v:shape id="shape_0" fillcolor="white" stroked="t" o:allowincell="t" style="position:absolute;left:850;top:255;width:1168;height:778;mso-wrap-style:none;v-text-anchor:middle" type="_x0000_t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18,-18" to="3118,1479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221;top:256;width:1168;height:778;flip:x;mso-wrap-style:none;v-text-anchor:middle" type="_x0000_t77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shape>
                      <v:oval id="shape_0" fillcolor="black" stroked="t" o:allowincell="t" style="position:absolute;left:1976;top:982;width:89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174;top:991;width:89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066,1034" to="3117,103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18,1035" to="4169,1035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1;top:822;width:481;height:1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69;top:819;width:581;height:1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istan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ab/>
              <w:t xml:space="preserve">          Object</w:t>
              <w:tab/>
              <w:tab/>
              <w:tab/>
              <w:tab/>
              <w:t>Imag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Rotatio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When a shape is turned you have to specif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How far you’re turning it e.g. half a turn, 180°,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Which direction you’re turning i.e. clockwise or anticlockwi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nd where the centre of rotation is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.g. Rotate object clockwise 90° using the X as the centre of rotatio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30175</wp:posOffset>
                      </wp:positionV>
                      <wp:extent cx="742315" cy="494665"/>
                      <wp:effectExtent l="5080" t="762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42320" cy="494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5012"/>
                                  <a:gd name="adj4" fmla="val 66673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10.25pt;width:58.4pt;height:38.9pt;mso-wrap-style:none;v-text-anchor:middle;rotation:90" type="_x0000_t77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83185</wp:posOffset>
                      </wp:positionV>
                      <wp:extent cx="742315" cy="494665"/>
                      <wp:effectExtent l="762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2320" cy="494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5012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15pt;margin-top:6.55pt;width:58.4pt;height:38.9pt;mso-wrap-style:none;v-text-anchor:middl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83185</wp:posOffset>
                      </wp:positionV>
                      <wp:extent cx="57150" cy="596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2.65pt;margin-top:6.55pt;width:4.45pt;height:4.6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41805</wp:posOffset>
                      </wp:positionH>
                      <wp:positionV relativeFrom="paragraph">
                        <wp:posOffset>120650</wp:posOffset>
                      </wp:positionV>
                      <wp:extent cx="306070" cy="1073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1pt;height:8.45pt;mso-wrap-distance-left:9.05pt;mso-wrap-distance-right:9.05pt;mso-wrap-distance-top:0pt;mso-wrap-distance-bottom:0pt;margin-top:9.5pt;mso-position-vertical-relative:text;margin-left:13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ransla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 xml:space="preserve">Translations are sliding movements of a shape. You need to specify how far left/right and how far up/down that you want to move it. Remember that each point of the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object </w:t>
            </w:r>
            <w:r>
              <w:rPr>
                <w:rFonts w:cs="Tahoma" w:ascii="Tahoma" w:hAnsi="Tahoma"/>
                <w:sz w:val="20"/>
                <w:lang w:val="en-US"/>
              </w:rPr>
              <w:t>must move the required amount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280035</wp:posOffset>
                      </wp:positionV>
                      <wp:extent cx="2002790" cy="6800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2680" cy="680040"/>
                                <a:chOff x="0" y="0"/>
                                <a:chExt cx="2002680" cy="68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960"/>
                                  <a:ext cx="2002680" cy="61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08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708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224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4520"/>
                                    <a:ext cx="20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3000" y="7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25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43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25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43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7400" y="43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432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640" y="648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920" y="396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828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840" y="6480"/>
                                  <a:ext cx="0" cy="67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212040"/>
                                  <a:ext cx="609480" cy="307800"/>
                                </a:xfrm>
                                <a:prstGeom prst="parallelogram">
                                  <a:avLst>
                                    <a:gd name="adj" fmla="val 4950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7400" y="59760"/>
                                  <a:ext cx="609480" cy="307800"/>
                                </a:xfrm>
                                <a:prstGeom prst="parallelogram">
                                  <a:avLst>
                                    <a:gd name="adj" fmla="val 4950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160" y="336600"/>
                                  <a:ext cx="572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492120"/>
                                  <a:ext cx="572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520200"/>
                                  <a:ext cx="766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8920" y="36504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5840" y="554400"/>
                                  <a:ext cx="1278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9480" y="370080"/>
                                  <a:ext cx="1278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pt;margin-top:22.05pt;width:157.65pt;height:53.55pt" coordorigin="1016,441" coordsize="3153,1071">
                      <v:group id="shape_0" style="position:absolute;left:1016;top:532;width:3153;height:966">
                        <v:line id="shape_0" from="1016,532" to="4169,532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16,775" to="4169,775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16,1016" to="4169,1016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16,1260" to="4169,1260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16,1500" to="4169,1500" stroked="t" o:allowincell="t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57,442" to="1257,1499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497,445" to="1497,1502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737,441" to="1737,1498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977,448" to="1977,1505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217,445" to="2217,1502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457,448" to="2457,1505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697,448" to="2697,1505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944,448" to="2944,1505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184,451" to="3184,1508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424,447" to="3424,1504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664,454" to="3664,1511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904,451" to="3904,1508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497;top:775;width:959;height:484;mso-wrap-style:square;v-text-anchor:top" type="_x0000_t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97;top:535;width:959;height:484;mso-wrap-style:none;v-text-anchor:middle" type="_x0000_t7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shape>
                      <v:oval id="shape_0" fillcolor="black" stroked="t" o:allowincell="t" style="position:absolute;left:3372;top:971;width:89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70;top:1216;width:89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217,1260" to="3423,1260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4,1016" to="3424,1259" stroked="t" o:allowincell="t" style="position:absolute;flip:y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42;top:1314;width:200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35;top:1024;width:200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lang w:val="en-US"/>
              </w:rPr>
              <w:t xml:space="preserve">E.g. Translate shape A to the right 5 squares and up 1 square </w:t>
            </w:r>
            <w:r>
              <w:rPr>
                <w:rFonts w:cs="Tahoma" w:ascii="Tahoma" w:hAnsi="Tahoma"/>
                <w:sz w:val="20"/>
                <w:lang w:val="en-US"/>
              </w:rPr>
              <w:object w:dxaOrig="5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36pt" filled="f" o:ole="">
                  <v:imagedata r:id="rId5" o:title=""/>
                </v:shape>
                <o:OLEObject Type="Embed" ProgID="" ShapeID="ole_rId4" DrawAspect="Content" ObjectID="_1777375031" r:id="rId4"/>
              </w:objec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Enlargemen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810895</wp:posOffset>
                      </wp:positionV>
                      <wp:extent cx="742315" cy="494665"/>
                      <wp:effectExtent l="762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2320" cy="494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5012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4pt;margin-top:63.85pt;width:58.4pt;height:38.9pt;mso-wrap-style:none;v-text-anchor:middl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22955</wp:posOffset>
                      </wp:positionH>
                      <wp:positionV relativeFrom="paragraph">
                        <wp:posOffset>373380</wp:posOffset>
                      </wp:positionV>
                      <wp:extent cx="1483360" cy="989965"/>
                      <wp:effectExtent l="6985" t="5715" r="5715" b="444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99000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4970"/>
                                  <a:gd name="adj4" fmla="val 66673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SF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65pt;margin-top:29.4pt;width:116.75pt;height:77.9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SF2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round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1000125</wp:posOffset>
                      </wp:positionV>
                      <wp:extent cx="370840" cy="248285"/>
                      <wp:effectExtent l="6985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24840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24879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 xml:space="preserve">SF½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5pt;margin-top:78.75pt;width:29.15pt;height:19.5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 xml:space="preserve">SF½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 xml:space="preserve">When you change the </w:t>
            </w:r>
            <w:r>
              <w:rPr>
                <w:rFonts w:cs="Tahoma" w:ascii="Tahoma" w:hAnsi="Tahoma"/>
                <w:i/>
                <w:sz w:val="20"/>
              </w:rPr>
              <w:t>size</w:t>
            </w:r>
            <w:r>
              <w:rPr>
                <w:rFonts w:cs="Tahoma" w:ascii="Tahoma" w:hAnsi="Tahoma"/>
                <w:sz w:val="20"/>
              </w:rPr>
              <w:t xml:space="preserve"> of a shape, this is called enlargement. The </w:t>
            </w:r>
            <w:r>
              <w:rPr>
                <w:rFonts w:cs="Tahoma" w:ascii="Tahoma" w:hAnsi="Tahoma"/>
                <w:b/>
                <w:sz w:val="20"/>
              </w:rPr>
              <w:t>scale factor</w:t>
            </w:r>
            <w:r>
              <w:rPr>
                <w:rFonts w:cs="Tahoma" w:ascii="Tahoma" w:hAnsi="Tahoma"/>
                <w:sz w:val="20"/>
              </w:rPr>
              <w:t xml:space="preserve"> tells you how much bigger (or smaller) to make </w:t>
            </w:r>
            <w:r>
              <w:rPr>
                <w:rFonts w:cs="Tahoma" w:ascii="Tahoma" w:hAnsi="Tahoma"/>
                <w:i/>
                <w:sz w:val="20"/>
              </w:rPr>
              <w:t>each</w:t>
            </w:r>
            <w:r>
              <w:rPr>
                <w:rFonts w:cs="Tahoma" w:ascii="Tahoma" w:hAnsi="Tahoma"/>
                <w:sz w:val="20"/>
              </w:rPr>
              <w:t xml:space="preserve"> side. A scale factor of 8 means make each side 8 times longer. You can make the shape smaller by using a scale factor of less than 1, e.g. SF½ means each side is half the size of the original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4686" w:leader="none"/>
        </w:tabs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sectPr>
      <w:type w:val="nextPage"/>
      <w:pgSz w:orient="landscape" w:w="16838" w:h="11906"/>
      <w:pgMar w:left="54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1:58:00Z</dcterms:created>
  <dc:creator>Bruno Reddy</dc:creator>
  <dc:description/>
  <dc:language>en-US</dc:language>
  <cp:lastModifiedBy>Bruno Reddy</cp:lastModifiedBy>
  <dcterms:modified xsi:type="dcterms:W3CDTF">2005-02-03T22:55:00Z</dcterms:modified>
  <cp:revision>5</cp:revision>
  <dc:subject/>
  <dc:title>Key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